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финансирование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, утвержденной решением Думы от 10.04. 2007 г. № 220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о реализации в 2008 году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, утвержденной решением Думы от 10.04. 2007 г. № 2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финансирование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, утвержденной решением Думы от 10.04. 2007 г. № 220  в 2008 году на сумму в размере 8 699 000 (Восемь миллионов шестьдесят девяносто девять тысяч)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влению финансов Администрации Каргасокского района  внести в бюджет муниципального образования «Каргасокский район» на 2008 год изменения в финансирование муниципальных целевых программ в соответствии с настоящим реш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ю финансов Администрации Каргасокского района  выделить Муниципальному учреждению по имущественным и земельным отношениям Администрации Каргасокского района средства в размере 10 626 000 (Десять миллионов шестьсот двадцать шесть тысяч) рублей на реализацию в 2008 году мероприятий 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, утвержденной решением Думы от 10.04. 2007 г. № 22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 на бюджетно-финансовый комитет Думы Каргасок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А.М. Рож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8-13T08:36:00Z</cp:lastPrinted>
  <dcterms:modified xsi:type="dcterms:W3CDTF">2008-08-13T08:27:00Z</dcterms:modified>
  <cp:revision>25</cp:revision>
  <dc:subject/>
  <dc:title/>
</cp:coreProperties>
</file>